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nformat"/>
        <w:widowControl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депутатом по избирательному округу № 12 А.В.Якишины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оложения о кадровом резерве 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замещения вакантных должностей муниципальной 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службы в Думе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 марта 2007 г. № 25-ФЗ «О муниципальной службе в Российской Федерации», на основании статьи 26 Устава Соликамского муниципального округа Пермского края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ind w:firstLine="70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ое Положение о кадровом резерве для замещения вакантных должностей муниципальной службы в Думе Соликамского муниципального округа.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2. Признать утратившим силу решение Соликамской городской Думы от 22 декабря 2010 г. № 984 «</w:t>
      </w:r>
      <w:r>
        <w:rPr>
          <w:b w:val="false"/>
          <w:bCs w:val="false"/>
          <w:sz w:val="28"/>
          <w:szCs w:val="28"/>
        </w:rPr>
        <w:t>Об утверждении Положения о кадровом резерве для замещения вакантных должностей муниципальной службы в Соликамской городской Думе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Ду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оликамского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ConsPlusTitle"/>
              <w:widowControl/>
              <w:spacing w:lineRule="exact" w:line="240"/>
              <w:rPr/>
            </w:pPr>
            <w:r>
              <w:rPr>
                <w:b w:val="false"/>
                <w:sz w:val="28"/>
                <w:szCs w:val="28"/>
              </w:rPr>
              <w:t xml:space="preserve">глава администрации Соликамского муниципального округа                                                    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ConsPlusTitle"/>
              <w:widowControl/>
              <w:spacing w:lineRule="exact" w:line="240" w:before="480" w:after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.Г.Мингазеев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ConsPlusTitle"/>
              <w:widowControl/>
              <w:spacing w:lineRule="exact" w:line="240" w:before="480" w:after="0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.А.Русанов          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решением Думы Соликамского муниципального округа</w:t>
      </w:r>
    </w:p>
    <w:p>
      <w:pPr>
        <w:pStyle w:val="Normal"/>
        <w:spacing w:lineRule="exact" w:line="240"/>
        <w:ind w:left="5670" w:hanging="0"/>
        <w:rPr/>
      </w:pPr>
      <w:r>
        <w:rPr>
          <w:sz w:val="28"/>
          <w:szCs w:val="28"/>
        </w:rPr>
        <w:t xml:space="preserve">от                            №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spacing w:lineRule="exact" w:line="240" w:before="12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кадровом резерве для замещения вакантных должностей муниципальной службы в Думе Солика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12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1.1. Положение о кадровом резерве для замещения вакантных должностей муниципальной службы в Думе Соликамского муниципального округа (далее –Положение) устанавливает цели, принципы, порядок формирования кадрового резерва на замещение вакантных должностей муниципальной службы Думы Соликамского муниципального округа (далее - кадровый резерв, Дума) и организацию работы с ним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Кадровый резерв формируется в целях совершенствования деятельности по подбору кандидатов на муниципальную службу, улучшения их качественного состава, установления единых принципов в работе с кадровым резервом и обеспечения реализации принципа равного доступа граждан к муниципальной служб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2. Основными принципами формирования и работы с кадровым резервом являютс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ность информации о формировании кадрового резерва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бровольность включения в кадровый резерв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динство требований, предъявляемых к кандидатам в кадровый резерв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объективность оценки профессиональных качеств претендентов для включения в кадровый резерв и результатов их служебной деятельност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актуализация списка лиц, включаемых в кадровый резер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Кадровый резерв призван способствовать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своевременному замещению вакантных должностей муниципальной службы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 карьерный рост муниципальных служащих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ть муниципальных служащих к инициативной и результативной работе, повышению уровня своей квалификации и профессионального рост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Непосредственная работа с кадровым резервом осуществляется муниципальным служащим, ответственным за кадровую работу в Дум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нформирование граждан о порядке формирования кадрового резерва осуществляется посредством размещения соответствующей информации на официальном сайте Ду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12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ормирование и утверждение кадрового резер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1. Кадровый резерв формируется сроком на три года и представляет собой список группы лиц, обладающих необходимой профессиональной подготовкой и личностно-деловыми качествами, соответствующих квалификационным требованиям, предъявляемым к кандидатам, претендующим на замещение должностей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В Думе формируется единый кадровый резерв для замещения должностей муниципальной службы и оформляется в виде списка, содержащего перечень лиц, состоящих в кадровом резерве, по форме согласно приложению 1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Количество лиц, включенных в кадровый резерв, на каждую должность муниципальной службы не ограничиваетс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4. Кадровый резерв формируется из числа муниципальных служащих, замещающих должности муниципальной службы в Думе (далее - муниципальные служащие) (далее – внутренний подбор), и лиц, претендующих на замещение должностей муниципальной службы в Думе (далее – внешний подбор), из чис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муниципальных служащих иных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ей и специалистов предприятий, организаций и учреждений всех форм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ускников высших учебных заведений, имеющих право поступления на муниципальную службу, обладающих необходимой профессиональной подготовкой, соответствующих квалификационным требованиям, предъявляемым для замещения соответствующей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5. Внутренний подбор кандидатов на включение в кадровый резерв осуществляется из числа муниципальных служащих путем самовыдвижения или на основании рекомендаций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аттестационной комиссии Думы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стителя председателя Думы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Внешний подбор кандидатов на включение в кадровый резерв осуществляется из числа лиц, соответствующих квалификационным требованиям, установленным в Думе к должностям муниципальной службы, и не достигших предельного возраста, установленного для замещения должности муниципальной службы законодательством о муниципальной службе, самостоятельно выдвинувших свои кандидатуры в кадровый резерв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7. В кадровый резерв не включаются лица, достигшие предельного возраста для нахождения на муниципальной должности муниципальной службы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 Кандидат на включение в кадровый резерв из числа граждан, претендующих на замещение должности муниципальной службы (далее - кандидат из числа граждан), лично представляет в Думу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согласие на обработку персональных данных по форме согласно приложению 2 к По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8.2. резюме составленное по форме согласно приложению 3 к Положению и собственноручно подписанное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8.3. паспорт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8.4. документ об образовании, подтверждающий соответствие квалификационным требованиям, установленным в Думе к должностям муниципальной службы, на замещение которой претендует кандидат, о присвоении ученой степени, ученого звания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8.5. трудовую книжку и (или) сведения о трудов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9. Представленные кандидатом из числа граждан документы рассматриваются в Думе в течение 30 (календарных) дней со дня их поступ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10. Муниципальный служащий, ответственный за кадровую работу осуществляет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10.1. проверку полноты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2. подготовку заключения о возможности/невозможности включения кандидата из числа граждан в кадровый резерв по форме согласно приложению 4 к По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0.3. направление кандидату из числа граждан информации о принятом решении о включении/невключении в кадровый резерв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1. В случае невключения в кадровый резерв кандидат из числа граждан информируется о причинах невключения его кандидатуры в кадровый резер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12. Не подлежат включению в кадровый резерв кандидаты из числа граждан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12.1. не представившие в полном объеме документы, указанные в пунктах 2.8.1 – 2.8.5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12.2. не соответствующие квалификационным требованиям для замещения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2.3. достигшие предельного возраста, установленного действующим законодательством о муниципальной службе для замещения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3. Внутренний подбор кандидатов на включение в кадровый резерв осуществляется из числа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ем для включения в кадровый резерв кандидата из числа муниципальных служащих является личное заявление муниципального служащего, рекомендация аттестационной комиссии Думы или письменная рекомендация заместителя председателя Дум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4. Муниципальный служащий, ответственный за кадровую работу обеспечивает включение кандидатуры муниципального служащего в список лиц, включаемых в кадровый резерв не позднее 30 календарных дней после получения заявления муниципального служащего, подписания протокола заседания аттестационной комиссии Думы или получения письменной рекомендации заместителя председателя Дум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5. Информация о включении муниципального служащего в кадровый резерв доводится до него в письменном вид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16. По результатам отбора муниципальный служащий, ответственный за кадровую работу формирует кадровый резер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7. Кадровый резерв утверждается распоряжением председателя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4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ключение из кадрового резер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3.1. Основаниями исключения из кадрового резерва являются: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3.1.1. истечение трех лет нахождения кандидата в кадровом резерве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2. письменное заявление лица, состоящего в кадровом резерве, о его исключении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3.1.3. наступление и (или) обнаружение обстоятельств, препятствующих поступлению лица, включенного в кадровый резерв, на муниципальную службу, ее прохождению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3.1.4. назначение лица, включенного в кадровый резерв, на должность муниципальной службы, в резерве на которую он состоя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5. несоблюдение муниципальным служащим установленных законодательством о муниципальной службе ограничений и запретов, требований о предотвращении или об урегулировании конфликта интересов, неисполнение обязанностей, установленных в целях противодействия коррупции;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3.1.6. увольнение муниципального служащего, состоявшего в кадровом резерве, с муниципальной службы;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7. достижение предельного возраста, установленного для замещения должности муниципальной службы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3.2. Исключение лица из кадрового резерва осуществляется по основаниям, указанным в пункте 3.1 Положения, при формировании очередного списка лиц кадрового резерва, подлежащего утверждению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3.3. По результатам исключения из кадрового резерва муниципальный служащий, ответственный за кадровую работу осуществляет информирование участников кадрового резерва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готовка кадрового резер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товка муниципальных служащих, состоящих в кадровом резерве, реализуется путем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на получение дополнительного профессионального образования,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щения временно отсутствующего работника по должности муниципальной службы, в резерве на которую он состоит,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выполнения отдельных поручений по должности муниципальной службы, в резерве на которую он состоит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4.2. Подготовка граждан, состоящих в кадровом резерве, реализуется путем самостоятельной подготовки (получения дополнительного образования, обновления и пополнения знаний по отдельным вопросам теории и практики муниципального управления, экономики, юриспруденции и иных направлений образован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39"/>
        <w:jc w:val="center"/>
        <w:outlineLvl w:val="1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5.1. Сведения о включении/исключении муниципального служащего в кадровый резерв/из кадрового резерва включаются в его личное дело, реестр муниципальных служащих и в иные документы, связанные с муниципальной службой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5.2. Документы, указанные в пункте 2.8 Положения, хранятся в кадровой службе в течение всего времени нахождения гражданина в составе кадрового резерва по исключении указанного лица из кадрового резерва они подлежат уничтожению в соответствии с законодательством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5.3. Документы кадрового резерва включаются в номенклатуру дел Думы и хранятся в установленном в Думе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к Положению о кадровом резерве для замещения вакантных должностей муниципальной службы в Думе Соликамского муниципального округа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АДРОВЫЙ РЕЗЕР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1302"/>
        <w:gridCol w:w="1288"/>
        <w:gridCol w:w="1890"/>
        <w:gridCol w:w="1755"/>
        <w:gridCol w:w="1411"/>
        <w:gridCol w:w="1964"/>
      </w:tblGrid>
      <w:tr>
        <w:trPr>
          <w:trHeight w:val="96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Фамилия</w:t>
              <w:br/>
              <w:t xml:space="preserve">имя </w:t>
              <w:br/>
              <w:t>отчество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  </w:t>
              <w:br/>
              <w:t>ро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е, </w:t>
              <w:br/>
              <w:t xml:space="preserve">наименование </w:t>
              <w:br/>
              <w:t xml:space="preserve">учебного   </w:t>
              <w:br/>
              <w:t xml:space="preserve">заведения  </w:t>
              <w:br/>
              <w:t xml:space="preserve">и дата его  </w:t>
              <w:br/>
              <w:t xml:space="preserve">окончания,  </w:t>
              <w:br/>
              <w:t>специаль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имаемая </w:t>
              <w:br/>
              <w:t xml:space="preserve">должность, </w:t>
              <w:br/>
              <w:t>квалификаци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  </w:t>
              <w:br/>
              <w:t>назначения</w:t>
              <w:br/>
              <w:t>на должность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тся</w:t>
              <w:br/>
              <w:t xml:space="preserve">в      </w:t>
              <w:br/>
              <w:t xml:space="preserve">кадровый   </w:t>
              <w:br/>
              <w:t xml:space="preserve">резерв на  </w:t>
              <w:br/>
              <w:t>муниципальную</w:t>
              <w:br/>
              <w:t>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ликамского муниципального округа   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подпись)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к Положению о кадровом резерве для замещения вакантных должностей муниципальной службы в Думе Соликамского муниципального округа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&lt;*&gt;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 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_______ номер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и когда выдан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ю  согласие Думе Соликамского муниципального округа (618540, г. Соликамск, ул. 20-летия  Победы, д.106) на обработку моих персональных данных</w:t>
      </w:r>
      <w:r>
        <w:rPr>
          <w:rFonts w:eastAsia="Calibri"/>
          <w:sz w:val="28"/>
          <w:szCs w:val="28"/>
          <w:lang w:eastAsia="en-US"/>
        </w:rPr>
        <w:t xml:space="preserve"> в соответствии с п.3 ст. 3  Федерального закона от 27.07.2006 № 152-ФЗ «О персональных данных»</w:t>
      </w:r>
      <w:r>
        <w:rPr>
          <w:sz w:val="28"/>
          <w:szCs w:val="28"/>
        </w:rPr>
        <w:t xml:space="preserve">, а именно: фамилия, имя, отчество; </w:t>
      </w:r>
      <w:r>
        <w:rPr>
          <w:color w:val="1A1A1A"/>
          <w:sz w:val="28"/>
          <w:szCs w:val="28"/>
        </w:rPr>
        <w:t>дата рождения; гражданство; место работы или службы,</w:t>
      </w:r>
      <w:r>
        <w:rPr>
          <w:sz w:val="28"/>
          <w:szCs w:val="28"/>
        </w:rPr>
        <w:t xml:space="preserve"> </w:t>
      </w:r>
      <w:r>
        <w:rPr>
          <w:color w:val="1A1A1A"/>
          <w:sz w:val="28"/>
          <w:szCs w:val="28"/>
        </w:rPr>
        <w:t xml:space="preserve">должность, звание; сведения об образовании; сведения о семейном положении; сведения о трудовой деятельности; иной информации в целях включения в кадровый резерв для замещения вакантной должности муниципальной службы в Думе Соликамского муниципального округа, </w:t>
      </w:r>
      <w:r>
        <w:rPr>
          <w:sz w:val="28"/>
          <w:szCs w:val="28"/>
        </w:rPr>
        <w:t>обеспечения соблюдения трудового законодательства и иных нормативных правовых ак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гласен    на    совершение    следующих   действий:   сбор,   запись, систематизация, накопление, хранение, уточнение, извлечение, использование, передача, обезличивание, удаление, уничтожение персональных данных следующими способами: с использованием   средств   автоматизации   и   без   использования  средств автоматиз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настоящего согласия с ______________ по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согласие может быть отозвано мной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/____________________/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одлинник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52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к Положению о кадровом резерве для замещения вакантных должностей муниципальной службы в Думе Соликамского муниципального округа</w:t>
      </w:r>
    </w:p>
    <w:p>
      <w:pPr>
        <w:pStyle w:val="Normal"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юме для включения в кадровый резер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умы Соликамского муниципального окру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олжность кадрового резерва, на которую претендует кандидат 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Фамилия, имя, отчест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Дата и место рожд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Гражданств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Адрес места жительст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Адрес по месту рег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Телефон контакт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Образование, учебное заведение, форма обучения, год оконч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Специальность (специализац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Послевузовское и(или) дополнительное профессиональное образов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Занимаемая долж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Стаж работы по специаль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. Стаж государственной и(или) муниципальной служб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3. Ученая степен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. Семейное полож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. Государственные наград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sz w:val="28"/>
          <w:szCs w:val="28"/>
        </w:rPr>
        <w:t>Трудовая деятельность и прохождение муниципальной служ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890"/>
        <w:gridCol w:w="5697"/>
      </w:tblGrid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чала</w:t>
              <w:br/>
              <w:t>рабо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кончания</w:t>
              <w:br/>
              <w:t>работы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учреждения,</w:t>
              <w:br/>
              <w:t xml:space="preserve">предприятия, организации,   </w:t>
              <w:br/>
              <w:t>наименование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ата                                                                                 Подпись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664" w:hanging="0"/>
        <w:rPr/>
      </w:pPr>
      <w:r>
        <w:rPr>
          <w:sz w:val="28"/>
          <w:szCs w:val="28"/>
        </w:rPr>
        <w:t>к Положению о кадровом резерве для замещения вакантных должностей муниципальной службы в Думе Соликамского муниципального округа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exact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озможности/невозможности включения кандидата из числа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граждан в кадровый резерв Думы Соликамского муниципального округа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документы, представленные кандидатом из числа граждан __________________________________________________________________</w:t>
      </w:r>
    </w:p>
    <w:p>
      <w:pPr>
        <w:pStyle w:val="Normal"/>
        <w:autoSpaceDE w:val="false"/>
        <w:spacing w:lineRule="exact" w:line="360"/>
        <w:jc w:val="center"/>
        <w:rPr>
          <w:sz w:val="20"/>
          <w:szCs w:val="20"/>
        </w:rPr>
      </w:pPr>
      <w:r>
        <w:rPr>
          <w:sz w:val="20"/>
          <w:szCs w:val="20"/>
        </w:rPr>
        <w:t>(фамилию, имя, отчество)</w:t>
      </w:r>
    </w:p>
    <w:p>
      <w:pPr>
        <w:pStyle w:val="Normal"/>
        <w:autoSpaceDE w:val="false"/>
        <w:spacing w:lineRule="exact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>включение в кадровый резерв Думы Соликамского муниципального округа возможно/невозможно (в случае невозможности включения в кадровый резерв указывается причина)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«___» ____________ 20__ г.     _________________      _____________________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подпись)                                       (расшифровка)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13:00Z</dcterms:created>
  <dc:creator>.</dc:creator>
  <dc:description/>
  <cp:keywords/>
  <dc:language>en-US</dc:language>
  <cp:lastModifiedBy>User</cp:lastModifiedBy>
  <dcterms:modified xsi:type="dcterms:W3CDTF">2025-10-27T07:09:00Z</dcterms:modified>
  <cp:revision>72</cp:revision>
  <dc:subject/>
  <dc:title>Решение</dc:title>
</cp:coreProperties>
</file>